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  <w:lang w:val="en-US"/>
        </w:rPr>
        <w:t>K</w:t>
      </w:r>
      <w:r>
        <w:rPr>
          <w:b/>
          <w:sz w:val="32"/>
          <w:szCs w:val="32"/>
          <w:u w:val="single"/>
        </w:rPr>
        <w:t>ÓDOVÁNÍ  STAVŮ  SYNCHRONNÍCH  AUTOMAT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klad na Dolottu – Mc Cluskeyho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ějme zadanou tabulku přechodů automatu – tabulka výstupů v tomto momentě není podstatná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A</w:t>
      </w:r>
      <w:r>
        <w:rPr>
          <w:b/>
          <w:sz w:val="28"/>
          <w:szCs w:val="28"/>
        </w:rPr>
        <w:t xml:space="preserve">                   b,a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3840480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247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= 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=  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=  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= 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70.6pt;mso-wrap-distance-left:7.05pt;mso-wrap-distance-right:7.05pt;mso-wrap-distance-top:0pt;mso-wrap-distance-bottom:0pt;margin-top:4pt;mso-position-vertical-relative:text;margin-left:146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247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= 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=  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=  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=  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abulka má 5 vnitřních stavů, tedy s = 5  (řádků).  Z nerovnosti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vertAlign w:val="superscript"/>
        </w:rPr>
        <w:t xml:space="preserve">r </w:t>
      </w:r>
      <w:r>
        <w:rPr>
          <w:b/>
          <w:sz w:val="28"/>
          <w:szCs w:val="28"/>
          <w:vertAlign w:val="superscript"/>
        </w:rPr>
        <w:t xml:space="preserve">– 1  </w:t>
      </w:r>
      <w:r>
        <w:rPr>
          <w:rFonts w:eastAsia="Symbol" w:cs="Symbol" w:ascii="Symbol" w:hAnsi="Symbol"/>
          <w:b/>
          <w:sz w:val="28"/>
          <w:szCs w:val="28"/>
        </w:rPr>
        <w:t></w:t>
      </w:r>
      <w:r>
        <w:rPr>
          <w:b/>
          <w:sz w:val="28"/>
          <w:szCs w:val="28"/>
        </w:rPr>
        <w:t xml:space="preserve">  s  ≤  2</w:t>
      </w:r>
      <w:r>
        <w:rPr>
          <w:b/>
          <w:sz w:val="28"/>
          <w:szCs w:val="28"/>
          <w:vertAlign w:val="superscript"/>
        </w:rPr>
        <w:t>r</w:t>
      </w:r>
      <w:r>
        <w:rPr>
          <w:b/>
          <w:sz w:val="28"/>
          <w:szCs w:val="28"/>
        </w:rPr>
        <w:t xml:space="preserve">   dostaneme, že  bude  r = 3.  Pro  sestrojení  kódotvorný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loupců  platí, že může být ve sloupci nejvýše  2</w:t>
      </w:r>
      <w:r>
        <w:rPr>
          <w:b/>
          <w:sz w:val="28"/>
          <w:szCs w:val="28"/>
          <w:vertAlign w:val="superscript"/>
        </w:rPr>
        <w:t>r - 1</w:t>
      </w:r>
      <w:r>
        <w:rPr>
          <w:b/>
          <w:sz w:val="28"/>
          <w:szCs w:val="28"/>
        </w:rPr>
        <w:t xml:space="preserve">  nul nebo jedniček, ted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oupec může obsahovat nejvýše  4 nuly nebo 4 jedničky.  Pro 5 vnitřní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vů vychází, že matice budou obsahovat 15 kódotvorných sloupců. Pod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hoto pravidla sestrojíme nejdříve tzv. základní matici, která odpovídá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oučasným stavům a z 15 kódotvorných sloupců se budou vybírat 3 sloupce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dy 3 vnitřní proměnné.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ákladní matice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5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ice pro vstupní písmeno  X = 00 (a,b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ice pro vstupní písmeno  X = 01 (a,b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ice pro vstupní písmeno  X = 11 (a,b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ice pro vstupní písmeno  X = 10 (a,b)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Q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strojíme tabulku s ohodnocením, tj. skóre 1 - 3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1"/>
        <w:gridCol w:w="540"/>
        <w:gridCol w:w="540"/>
        <w:gridCol w:w="540"/>
        <w:gridCol w:w="1586"/>
        <w:gridCol w:w="934"/>
        <w:gridCol w:w="720"/>
        <w:gridCol w:w="900"/>
        <w:gridCol w:w="1260"/>
        <w:gridCol w:w="900"/>
      </w:tblGrid>
      <w:tr>
        <w:trPr>
          <w:trHeight w:val="907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ák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ó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ó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ó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4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0, 2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4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cy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cyan"/>
              </w:rPr>
              <w:t>20,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lightGray"/>
              </w:rPr>
              <w:t>2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highlight w:val="lightGray"/>
              </w:rPr>
              <w:t>20</w:t>
            </w:r>
            <w:r>
              <w:rPr>
                <w:sz w:val="28"/>
                <w:szCs w:val="28"/>
              </w:rPr>
              <w:t>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magent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lightGra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10</w:t>
            </w:r>
            <w:r>
              <w:rPr>
                <w:sz w:val="28"/>
                <w:szCs w:val="28"/>
              </w:rPr>
              <w:t>, 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4,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riteria pro hodnocení :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námka: Původní metoda Dolotta-McCluskey byla orientovaná pouze na klopné obvody typu D a realizace s logickými členy AND a OR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)    Pro KO typu  D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kóre 1 </w:t>
      </w:r>
      <w:r>
        <w:rPr>
          <w:b/>
          <w:sz w:val="28"/>
          <w:szCs w:val="28"/>
        </w:rPr>
        <w:t>(desítkově nebo oktalově)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kyt samých nul v řádce se hodnotí  …………………..  20 bodů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kyt samých jedniček v řádce(komplement nuly) ……  10 bodů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jné hodnoty ve sloupcích pro sousední písmeno …….   20 bodů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jná hodnota při vst. písmeni a v zákl. matici  ……….</w:t>
        <w:tab/>
        <w:t>4 body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Stejná hodnota při vst. Písmeni a komplementem zákl.m.   4 b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</w:rPr>
        <w:t>Skóre 2</w:t>
      </w:r>
      <w:r>
        <w:rPr>
          <w:b/>
          <w:sz w:val="28"/>
          <w:szCs w:val="28"/>
        </w:rPr>
        <w:t xml:space="preserve">  - k hodnotám získaným při skóre 1 se přičítají další hodnoty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výskytu stejné hodnoty jako první vybraný sloupec nebo jako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ho komplement se připisují  ……………………………… 4 body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 výskytu stejné hodnoty v řádku jako v řádku prvního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ybraného sloupce   ……………………………………….    20 bodů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u w:val="single"/>
        </w:rPr>
        <w:t>Skóre 3</w:t>
      </w:r>
      <w:r>
        <w:rPr>
          <w:b/>
          <w:sz w:val="28"/>
          <w:szCs w:val="28"/>
        </w:rPr>
        <w:t xml:space="preserve"> – k hodnotám získaným při skóre 2 se přičítají další hodnoty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 výskytu hodnoty jako naposledy vybraný sloupec nebo jeho 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>komplement se připisují   …………………………………..  4 body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výskytu stejné hodnoty v řádku jako v řádku naposledy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braného sloupce  ……………………………………….    20 bodů 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 výskytu hodnot shodných s hodnotami, které získáme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cemi logického součtu a součinu naposledy a napřed-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posledy vybraného sloupce nebo s jejich komplementy 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tj.  C1 or C2,  C1 and C2,  C1 or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,  C1 and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 or C2, 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nd C2, 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 and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,  ……………………..    1 bo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)    Pro KO typu  JK   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aplikaci na KO typu JK se kritéria hodnocení liší oproti  D 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Pouze při vyhodnocení samých nul, které se hodnotí pouze 10 body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)  Výběr prvého sloupce  :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volíme sloupec (řádek) s největším skóre,  tj.  řádek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I)  Výběr druhého sloupce 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výběru 2. sloupce se musí provádět kontrola platnosti kódu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Provádí se logický součin vybíraného 2.sloupce s 1. vybraným sloupcem a počet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edniček v provedeném součiny nesmí překročit  hodnotu  2</w:t>
      </w:r>
      <w:r>
        <w:rPr>
          <w:b/>
          <w:sz w:val="28"/>
          <w:szCs w:val="28"/>
          <w:vertAlign w:val="superscript"/>
        </w:rPr>
        <w:t>r – k</w:t>
      </w:r>
      <w:r>
        <w:rPr>
          <w:b/>
          <w:sz w:val="28"/>
          <w:szCs w:val="28"/>
        </w:rPr>
        <w:t>, je-li tedy r=3, tj.počet vnitřních proměnných a k=2 (provádíme kontrolu pro dva sloupce),nesmí být překročen počet jedniček 2. Tedy pro dva vybrané sloupce kontrolujeme počet jedniček v logických součinech  C1.C2, C1.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  a      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ontrolu platnosti začínáme provádět pro řádky s nejvyšším  ohodnocením, tj. začneme se řádkem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) řádek  1 (skóre 44), přičemž   C1 =  00010 (vybraný 1. sloupec – řádek 2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tedy C2  =  00001</w:t>
      </w:r>
    </w:p>
    <w:p>
      <w:pPr>
        <w:pStyle w:val="Heading1"/>
        <w:rPr/>
      </w:pPr>
      <w:r>
        <w:rPr/>
        <w:t xml:space="preserve">C1.C2     =   (00010)(00001)  -  0 jedniček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1.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 (00010)(11110)  -  1 jednička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   =   (11101)(00001)  -  1 jednička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 (11101)(11110)  -  3 jedničky  -  kód není tedy platný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) dále vybereme řádek  3 (skóre 44) , tedy  C2  =  00011  </w:t>
      </w:r>
    </w:p>
    <w:p>
      <w:pPr>
        <w:pStyle w:val="Heading1"/>
        <w:rPr/>
      </w:pPr>
      <w:r>
        <w:rPr/>
        <w:t xml:space="preserve">C1.C2    =   (00010)(00011)  -  1 jednička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1.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 (00010)(11100)  -  0 jedniček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   =   (11101)(00011)  -  1 jednička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(11101)(11100)  -  3 jedničky  -  kód není platný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 dále vybíráme řádek 7 (skóre 30) , tedy C2 =  00111  </w:t>
      </w:r>
    </w:p>
    <w:p>
      <w:pPr>
        <w:pStyle w:val="Heading1"/>
        <w:rPr/>
      </w:pPr>
      <w:r>
        <w:rPr/>
        <w:t xml:space="preserve">C1.C2    =  (00010)(00111)  -  1 jednička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1.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(00010)(11000)  -  0 jedniček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   =  (11101)(00111)  -  2 jedničky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(11101)(11000)  -  2 jedničky ,  </w:t>
      </w:r>
      <w:r>
        <w:rPr>
          <w:b/>
          <w:i/>
          <w:iCs/>
          <w:sz w:val="28"/>
          <w:szCs w:val="28"/>
          <w:u w:val="single"/>
        </w:rPr>
        <w:t>kód je platný</w:t>
      </w:r>
      <w:r>
        <w:rPr>
          <w:b/>
          <w:sz w:val="28"/>
          <w:szCs w:val="28"/>
        </w:rPr>
        <w:t xml:space="preserve">, nepřesáhl se počet 2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) Výběr třetího sloupce :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A) Nejdříve upřesníme skóre 3 podle dodatečných kriterií  a k tomu potřebujeme stanovit také hodnoty  logického součtu a součinu již dvou vybraných sloupců resp. řádků 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1 + C2   =  (00010) + (00111)  =  00111   -  tj.  7    </w:t>
      </w:r>
    </w:p>
    <w:p>
      <w:pPr>
        <w:pStyle w:val="Heading2"/>
        <w:rPr/>
      </w:pPr>
      <w:r>
        <w:rPr/>
        <w:t>C1 . C2    =  (00010) . (00111)   =   00010   -  tj.  2</w:t>
      </w:r>
    </w:p>
    <w:p>
      <w:pPr>
        <w:pStyle w:val="Normal"/>
        <w:rPr/>
      </w:pPr>
      <w:r>
        <w:rPr>
          <w:b/>
          <w:bCs/>
          <w:sz w:val="28"/>
        </w:rPr>
        <w:t>C1</w:t>
      </w:r>
      <w:r>
        <w:rPr>
          <w:b/>
          <w:bCs/>
          <w:sz w:val="28"/>
          <w:vertAlign w:val="subscript"/>
        </w:rPr>
        <w:t xml:space="preserve"> </w:t>
      </w:r>
      <w:r>
        <w:rPr>
          <w:b/>
          <w:bCs/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 </w:t>
      </w:r>
      <w:r>
        <w:rPr>
          <w:b/>
          <w:bCs/>
          <w:sz w:val="28"/>
        </w:rPr>
        <w:t>(00010) + (11000)</w:t>
      </w:r>
      <w:r>
        <w:rPr>
          <w:sz w:val="28"/>
        </w:rPr>
        <w:t xml:space="preserve">  =</w:t>
      </w:r>
      <w:r>
        <w:rPr>
          <w:b/>
          <w:bCs/>
          <w:sz w:val="28"/>
        </w:rPr>
        <w:t xml:space="preserve">   11010   -  tj. –5  </w:t>
      </w:r>
    </w:p>
    <w:p>
      <w:pPr>
        <w:pStyle w:val="Normal"/>
        <w:rPr/>
      </w:pPr>
      <w:r>
        <w:rPr>
          <w:b/>
          <w:bCs/>
          <w:sz w:val="28"/>
        </w:rPr>
        <w:t>C1</w:t>
      </w:r>
      <w:r>
        <w:rPr>
          <w:b/>
          <w:bCs/>
          <w:sz w:val="28"/>
          <w:vertAlign w:val="subscript"/>
        </w:rPr>
        <w:t xml:space="preserve"> </w:t>
      </w:r>
      <w:r>
        <w:rPr>
          <w:b/>
          <w:bCs/>
          <w:sz w:val="28"/>
        </w:rPr>
        <w:t>.</w:t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 =  </w:t>
      </w:r>
      <w:r>
        <w:rPr>
          <w:b/>
          <w:bCs/>
          <w:sz w:val="28"/>
        </w:rPr>
        <w:t xml:space="preserve">(00010) . (11000)   =   00000   -  tj.  0  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+C2   =  </w:t>
      </w:r>
      <w:r>
        <w:rPr>
          <w:b/>
          <w:bCs/>
          <w:sz w:val="28"/>
        </w:rPr>
        <w:t>(11101) + (00111)  =   11111   -  tj. –0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 C2   =  </w:t>
      </w:r>
      <w:r>
        <w:rPr>
          <w:b/>
          <w:bCs/>
          <w:sz w:val="28"/>
        </w:rPr>
        <w:t xml:space="preserve">(11101) . (00111)   =    00101   -  tj.  5 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=  (11101) + (11000)  =   11101   -   tj. –2  </w:t>
      </w:r>
    </w:p>
    <w:p>
      <w:pPr>
        <w:pStyle w:val="Normal"/>
        <w:rPr/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sz w:val="28"/>
          <w:szCs w:val="28"/>
        </w:rPr>
        <w:t xml:space="preserve">   =   (11101) . (11000)  =    11000  -    tj. –7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dle těchto výsledků doplníme nové hodnoty  pro upravené skóre 3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)  Opět musíme ověřovat platnost kódu při výběru třetího sloupce </w:t>
      </w:r>
    </w:p>
    <w:p>
      <w:pPr>
        <w:pStyle w:val="Normal"/>
        <w:ind w:left="435" w:hanging="0"/>
        <w:rPr/>
      </w:pPr>
      <w:r>
        <w:rPr>
          <w:b/>
          <w:bCs/>
          <w:sz w:val="28"/>
        </w:rPr>
        <w:t>postupně   s nejvyšším ohodnocením .  Nyní je k=3, to znamená, že počet jedniček   při operacích součinu všech kombinací  i  s negacemi sloupců musí být menší než  2</w:t>
      </w:r>
      <w:r>
        <w:rPr>
          <w:b/>
          <w:bCs/>
          <w:sz w:val="28"/>
          <w:vertAlign w:val="superscript"/>
        </w:rPr>
        <w:t>r-k</w:t>
      </w:r>
      <w:r>
        <w:rPr>
          <w:b/>
          <w:bCs/>
          <w:sz w:val="28"/>
        </w:rPr>
        <w:t>, tedy při  n=3  a  k=3  nesmí být pro platný kód více jedniček  než 1.   Provádíme tedy následující operace součinu :</w:t>
      </w:r>
    </w:p>
    <w:p>
      <w:pPr>
        <w:pStyle w:val="Normal"/>
        <w:ind w:left="435" w:hanging="0"/>
        <w:rPr>
          <w:b/>
          <w:b/>
          <w:bCs/>
          <w:sz w:val="28"/>
        </w:rPr>
      </w:pPr>
      <w:r>
        <w:rPr>
          <w:b/>
          <w:bCs/>
          <w:sz w:val="28"/>
        </w:rPr>
        <w:t>C1.C2,C3,  C1.C2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>, 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bCs/>
          <w:sz w:val="28"/>
          <w:szCs w:val="28"/>
        </w:rPr>
        <w:t xml:space="preserve">.C3,   ……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)  Vybereme sloupec  5 (řádek) -  s nejvyšším ohodnocením  65  </w:t>
      </w:r>
    </w:p>
    <w:p>
      <w:pPr>
        <w:pStyle w:val="Heading2"/>
        <w:rPr/>
      </w:pPr>
      <w:r>
        <w:rPr/>
        <w:tab/>
        <w:t xml:space="preserve">C1 = 00010,  C2 = 00111,  C3 = 00101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C1.C2.C3     = (00010).(00111).(00101) = 00000   -  0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C1.C2.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 = (00010).(00111).(11010) = 00010   -  1 </w:t>
      </w:r>
    </w:p>
    <w:p>
      <w:pPr>
        <w:pStyle w:val="Normal"/>
        <w:rPr/>
      </w:pPr>
      <w:r>
        <w:rPr>
          <w:b/>
          <w:bCs/>
          <w:sz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bCs/>
          <w:sz w:val="28"/>
          <w:szCs w:val="28"/>
        </w:rPr>
        <w:t xml:space="preserve">.C3   = (00010).(11000).(00101) = 00000   -  0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C2.C3    = (11101).(00111).(00101) = 00101   -  2 - není splněná podmínka</w:t>
      </w:r>
    </w:p>
    <w:p>
      <w:pPr>
        <w:pStyle w:val="Normal"/>
        <w:rPr/>
      </w:pPr>
      <w:r>
        <w:rPr>
          <w:b/>
          <w:sz w:val="28"/>
          <w:szCs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00010).(11000).(11010) = 00000   -  0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C3   = (11101).(11000).(00101) = 00000   -  0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C2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00111).(11010) = 00000   -  0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11000).(11010) = 11000   -  2 – není splněná podmín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</w:rPr>
        <w:t xml:space="preserve">a kód je neplatný!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)  Vybíráme další sloupec 3 s nejvyšším ohodnocením  47 – C3 = 000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C1.C2.C3     = (00010).(00111).(00011) = 00010   -  1  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C1.C2.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 = (00010).(00111).(11100) = 00000   -  0  </w:t>
      </w:r>
    </w:p>
    <w:p>
      <w:pPr>
        <w:pStyle w:val="Normal"/>
        <w:rPr/>
      </w:pPr>
      <w:r>
        <w:rPr>
          <w:b/>
          <w:bCs/>
          <w:sz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bCs/>
          <w:sz w:val="28"/>
          <w:szCs w:val="28"/>
        </w:rPr>
        <w:t>.C3   = (00010).(11000).(00011) = 00000   -  0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.C3    = (11101).(00111).(00011) = 00001   -  1   </w:t>
      </w:r>
    </w:p>
    <w:p>
      <w:pPr>
        <w:pStyle w:val="Normal"/>
        <w:rPr/>
      </w:pPr>
      <w:r>
        <w:rPr>
          <w:b/>
          <w:sz w:val="28"/>
          <w:szCs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00010).(11000).(11100) = 00000   -  0 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C3   = (11101).(11000).(00011) = 00000   -  0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C2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00111).(11100) = 00100   -  1 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11000).(11100) = 11000   -  2 – není splněná podmínk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                                                                         a kód je neplatný!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)  Vybíráme další sloupec 1 s ohodnocením 46  -  C3 = 00001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C1.C2.C3     = (00010).(00111).(00001) = 00000    -  0  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C1.C2.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 = (00010).(00111).(11110) = 00010    -  1   </w:t>
      </w:r>
    </w:p>
    <w:p>
      <w:pPr>
        <w:pStyle w:val="Normal"/>
        <w:rPr/>
      </w:pPr>
      <w:r>
        <w:rPr>
          <w:b/>
          <w:bCs/>
          <w:sz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bCs/>
          <w:sz w:val="28"/>
          <w:szCs w:val="28"/>
        </w:rPr>
        <w:t xml:space="preserve">.C3   = (00010).(11000).(00001) = 00000    -  0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.C3    = (11101).(00111).(00001) = 00001    -  0   </w:t>
      </w:r>
    </w:p>
    <w:p>
      <w:pPr>
        <w:pStyle w:val="Normal"/>
        <w:rPr/>
      </w:pPr>
      <w:r>
        <w:rPr>
          <w:b/>
          <w:sz w:val="28"/>
          <w:szCs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00010).(11000).(11110) = 00000    -  0 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C3   = (11101).(11000).(00001) = 00000    -  0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C2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00111).(11110) = 00100    -  1 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11000).(11110) = 11000    -  2 - není splněná podmínka                                                                                                   a kód je neplatný!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)  Vybíráme další sloupec  4  s ohodnocením  31 ,  C3 = 00100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11000).(11011) = 11000  - 2 – není splněná podmín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8"/>
        </w:rPr>
        <w:t xml:space="preserve">a kód je neplatný!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)  Vybíráme další sloupec 17  s ohodnocením  30 , C3 = 01111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</w:rPr>
        <w:t xml:space="preserve">C1.C2.C3     = (00010).(00111).(01111) = 00010  - 1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.C3     = (11101).(00111).(01111) = 00101  - 2  - není splněná podmín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                                                                                         a kód je neplatný!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)  Vybíráme další sloupec 6  s ohodnocením 30 ,  C3 = 00110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11000).(11001) = 11000  -  2  - není splněná podmínk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8"/>
        </w:rPr>
        <w:t xml:space="preserve">a kód je neplatný!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)  Vybereme  další sloupec 11  s ohodnocením 16 ,  C3 = 01001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C1.C2.C3     = (00010).(00111).(01001) = 00000  -  0    </w:t>
      </w:r>
    </w:p>
    <w:p>
      <w:pPr>
        <w:pStyle w:val="Normal"/>
        <w:rPr/>
      </w:pPr>
      <w:r>
        <w:rPr>
          <w:b/>
          <w:bCs/>
          <w:sz w:val="28"/>
        </w:rPr>
        <w:tab/>
        <w:t xml:space="preserve">C1.C2.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 = (00010).(00111).(10110) = 00010  -  1   </w:t>
      </w:r>
    </w:p>
    <w:p>
      <w:pPr>
        <w:pStyle w:val="Normal"/>
        <w:rPr/>
      </w:pPr>
      <w:r>
        <w:rPr>
          <w:b/>
          <w:bCs/>
          <w:sz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b/>
          <w:bCs/>
          <w:sz w:val="28"/>
          <w:szCs w:val="28"/>
        </w:rPr>
        <w:t xml:space="preserve">.C3   = (00010).(11000).(01001) = 00000  -  0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 xml:space="preserve">.C2.C3    = (11101).(00111).(01001) = 00001  -  1   </w:t>
      </w:r>
    </w:p>
    <w:p>
      <w:pPr>
        <w:pStyle w:val="Normal"/>
        <w:rPr/>
      </w:pPr>
      <w:r>
        <w:rPr>
          <w:b/>
          <w:sz w:val="28"/>
          <w:szCs w:val="28"/>
        </w:rPr>
        <w:tab/>
        <w:t>C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00010).(11000).(10110) = 00000  -  0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C3   = (11101).(11000).(01001) = 01000  -  1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C2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00111).(10110) = 00100  -  1    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e>
        </m:bar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e>
        </m:bar>
      </m:oMath>
      <w:r>
        <w:rPr>
          <w:sz w:val="28"/>
          <w:szCs w:val="28"/>
        </w:rPr>
        <w:t>.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3</m:t>
            </m:r>
          </m:e>
        </m:bar>
      </m:oMath>
      <w:r>
        <w:rPr>
          <w:b/>
          <w:bCs/>
          <w:sz w:val="28"/>
        </w:rPr>
        <w:t xml:space="preserve">  = (11101).(11000).(10110) = 10000  -  1     -  </w:t>
      </w:r>
      <w:r>
        <w:rPr>
          <w:b/>
          <w:bCs/>
          <w:sz w:val="28"/>
          <w:u w:val="single"/>
        </w:rPr>
        <w:t>kód je platný!!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ávěr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Výsledně se vybírají následující  sloupce :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2    -  00010  ,  7    -  00111   ,  11 -   01001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kódovaná tabulka přechodů :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4504690" cy="1907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4"/>
                              <w:gridCol w:w="1260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0  0  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50.2pt;mso-wrap-distance-left:7.05pt;mso-wrap-distance-right:7.05pt;mso-wrap-distance-top:0pt;mso-wrap-distance-bottom:0pt;margin-top:7.5pt;mso-position-vertical-relative:text;margin-left:6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4"/>
                        <w:gridCol w:w="1260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 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0  0  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Návrh struktury synchronního automatu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A)  </w:t>
      </w:r>
      <w:r>
        <w:rPr>
          <w:b/>
          <w:bCs/>
          <w:sz w:val="28"/>
        </w:rPr>
        <w:t>Zadání automatu (automat, jehož vnitřní stavy byly zakódovány metodo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Dolotta – Mc cluskey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tbl>
      <w:tblPr>
        <w:tblW w:w="952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>
          <w:trHeight w:val="454" w:hRule="atLeas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A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0</w:t>
            </w:r>
            <w:r>
              <w:rPr>
                <w:b/>
                <w:bCs/>
                <w:sz w:val="28"/>
              </w:rPr>
              <w:t xml:space="preserve"> = 0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1</w:t>
            </w:r>
            <w:r>
              <w:rPr>
                <w:b/>
                <w:bCs/>
                <w:sz w:val="28"/>
              </w:rPr>
              <w:t xml:space="preserve"> = 0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3</w:t>
            </w:r>
            <w:r>
              <w:rPr>
                <w:b/>
                <w:bCs/>
                <w:sz w:val="28"/>
              </w:rPr>
              <w:t xml:space="preserve"> =1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2</w:t>
            </w:r>
            <w:r>
              <w:rPr>
                <w:b/>
                <w:bCs/>
                <w:sz w:val="28"/>
              </w:rPr>
              <w:t xml:space="preserve"> = 10</w:t>
            </w:r>
          </w:p>
        </w:tc>
        <w:tc>
          <w:tcPr>
            <w:tcW w:w="108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0</w:t>
            </w:r>
            <w:r>
              <w:rPr>
                <w:b/>
                <w:bCs/>
                <w:sz w:val="28"/>
              </w:rPr>
              <w:t xml:space="preserve"> = 0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1</w:t>
            </w:r>
            <w:r>
              <w:rPr>
                <w:b/>
                <w:bCs/>
                <w:sz w:val="28"/>
              </w:rPr>
              <w:t xml:space="preserve"> = 0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3</w:t>
            </w:r>
            <w:r>
              <w:rPr>
                <w:b/>
                <w:bCs/>
                <w:sz w:val="28"/>
              </w:rPr>
              <w:t xml:space="preserve"> =1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  <w:vertAlign w:val="subscript"/>
              </w:rPr>
              <w:t>2</w:t>
            </w:r>
            <w:r>
              <w:rPr>
                <w:b/>
                <w:bCs/>
                <w:sz w:val="28"/>
              </w:rPr>
              <w:t xml:space="preserve"> = 10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0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0 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    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1 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0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0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1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1  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0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0   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0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Q</w:t>
            </w:r>
            <w:r>
              <w:rPr>
                <w:b/>
                <w:bCs/>
                <w:sz w:val="28"/>
                <w:vertAlign w:val="subscript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1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)   Zakódovaná tabulka přechodů :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4504690" cy="1907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4"/>
                              <w:gridCol w:w="1260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=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0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0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  1  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0  0  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  1 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50.2pt;mso-wrap-distance-left:7.05pt;mso-wrap-distance-right:7.05pt;mso-wrap-distance-top:0pt;mso-wrap-distance-bottom:0pt;margin-top:7.5pt;mso-position-vertical-relative:text;margin-left:6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4"/>
                        <w:gridCol w:w="1260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 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=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0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0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  1  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0  0  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  1 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)  Mapy  budících funkcí klopných obvodů  typu JK :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Přechodové funkce KO – JK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4">
                <wp:simplePos x="0" y="0"/>
                <wp:positionH relativeFrom="page">
                  <wp:posOffset>2117725</wp:posOffset>
                </wp:positionH>
                <wp:positionV relativeFrom="paragraph">
                  <wp:posOffset>129540</wp:posOffset>
                </wp:positionV>
                <wp:extent cx="2184400" cy="11931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5"/>
                              <w:gridCol w:w="655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Přecho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mpact" w:ascii="Impact" w:hAnsi="Impact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28600" cy="28575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8" t="-126" r="-158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8"/>
                                    </w:rPr>
                                    <w:t>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1 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x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93.95pt;mso-wrap-distance-left:7.05pt;mso-wrap-distance-right:7.05pt;mso-wrap-distance-top:0pt;mso-wrap-distance-bottom:0pt;margin-top:10.2pt;mso-position-vertical-relative:text;margin-left:166.75pt;mso-position-horizontal-relative:page">
                <v:fill opacity="0f"/>
                <v:textbox inset="0in,0in,0in,0in">
                  <w:txbxContent>
                    <w:tbl>
                      <w:tblPr>
                        <w:tblW w:w="3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5"/>
                        <w:gridCol w:w="655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řecho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0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0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228600" cy="2857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8" t="-126" r="-15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1 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x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a)  Vnitřní proměnná  q</w:t>
      </w:r>
      <w:r>
        <w:rPr>
          <w:b/>
          <w:bCs/>
          <w:sz w:val="28"/>
          <w:vertAlign w:val="subscript"/>
        </w:rPr>
        <w:t>0</w:t>
      </w:r>
      <w:r>
        <w:rPr>
          <w:b/>
          <w:bCs/>
          <w:sz w:val="28"/>
        </w:rPr>
        <w:t xml:space="preserve"> :                                   Vnitřní proměnná q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 xml:space="preserve"> :     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724150" cy="4210050"/>
            <wp:effectExtent l="0" t="0" r="0" b="0"/>
            <wp:wrapTight wrapText="bothSides">
              <wp:wrapPolygon edited="0">
                <wp:start x="-75" y="0"/>
                <wp:lineTo x="-75" y="21549"/>
                <wp:lineTo x="21600" y="21549"/>
                <wp:lineTo x="21600" y="0"/>
                <wp:lineTo x="-7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drawing>
          <wp:inline distT="0" distB="0" distL="0" distR="0">
            <wp:extent cx="2524125" cy="39312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>Vnitřní proměnná q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:                                Výstupní funkce y :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0</wp:posOffset>
            </wp:positionH>
            <wp:positionV relativeFrom="paragraph">
              <wp:posOffset>165735</wp:posOffset>
            </wp:positionV>
            <wp:extent cx="2524125" cy="3990975"/>
            <wp:effectExtent l="0" t="0" r="0" b="0"/>
            <wp:wrapTight wrapText="bothSides">
              <wp:wrapPolygon edited="0">
                <wp:start x="-81" y="0"/>
                <wp:lineTo x="-81" y="21545"/>
                <wp:lineTo x="21595" y="21545"/>
                <wp:lineTo x="21595" y="0"/>
                <wp:lineTo x="-81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524125" cy="39712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                                    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nimalizované budící funkce a výstupní funkce (minimalizace v mapách):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J</w:t>
      </w:r>
      <w:r>
        <w:rPr>
          <w:b/>
          <w:bCs/>
          <w:sz w:val="28"/>
          <w:vertAlign w:val="subscript"/>
        </w:rPr>
        <w:t>0</w:t>
      </w:r>
      <w:r>
        <w:rPr>
          <w:b/>
          <w:bCs/>
          <w:sz w:val="28"/>
        </w:rPr>
        <w:t xml:space="preserve"> =  </w:t>
      </w:r>
      <w:r>
        <w:rPr>
          <w:b/>
          <w:bCs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 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8"/>
        </w:rPr>
        <w:t xml:space="preserve">                           K</w:t>
      </w:r>
      <w:r>
        <w:rPr>
          <w:b/>
          <w:bCs/>
          <w:sz w:val="28"/>
          <w:vertAlign w:val="subscript"/>
        </w:rPr>
        <w:t>0</w:t>
      </w:r>
      <w:r>
        <w:rPr>
          <w:b/>
          <w:bCs/>
          <w:sz w:val="28"/>
        </w:rPr>
        <w:t xml:space="preserve"> =  a + b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J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 xml:space="preserve"> =  </w:t>
      </w:r>
      <w:r>
        <w:rPr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8"/>
        </w:rPr>
        <w:t xml:space="preserve">                               K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 xml:space="preserve"> =  </w:t>
      </w:r>
      <w:r>
        <w:rPr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 b 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J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= </w:t>
      </w:r>
      <w:r>
        <w:rPr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b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b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b/>
          <w:bCs/>
          <w:sz w:val="28"/>
        </w:rPr>
        <w:t xml:space="preserve">    K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=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b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 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y = 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 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)  Schéma zapojení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116320" cy="3911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8:00Z</dcterms:created>
  <dc:creator>janes</dc:creator>
  <dc:description/>
  <dc:language>en-US</dc:language>
  <cp:lastModifiedBy>janes</cp:lastModifiedBy>
  <dcterms:modified xsi:type="dcterms:W3CDTF">2004-12-02T13:01:00Z</dcterms:modified>
  <cp:revision>17</cp:revision>
  <dc:subject/>
  <dc:title>KÓDOVÁNÍ  STAVŮ  SYNCHRONNÍCH  AUTOMATŮ</dc:title>
</cp:coreProperties>
</file>